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098773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58721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5778875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001510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053324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517914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714451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86109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6782315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078538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12308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863178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22369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121147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641569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072757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33220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0190983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84581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857184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90013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183586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382039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379363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6920022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46824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