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3027599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8246754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58223587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1893041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9222417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0238266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310399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0663766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3154299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421211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2974030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8292783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2721173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2595679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091474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0037339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1076277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45865936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0180825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03072460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6770625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0379643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4354320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4781429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5457307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2951291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