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17964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428548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02303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95285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039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92050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48552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288979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576532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71325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5086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36669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993555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14597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222714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27747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77053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42444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017473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125754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35904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17679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35308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42511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29444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919502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