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3674164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240426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8194401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034946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761970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7070377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191210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4288694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1999696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473149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433270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098181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433847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4851962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7966191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0160677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72044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6637443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6065279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5312175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379629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4203584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9213955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7115557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118088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618117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