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795945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662615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5845882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9180854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2411096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9270144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9783234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0336873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4802646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016334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6060056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8971096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7534124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9441082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1097143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6707169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2706574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1062224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6074580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8721544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5345523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4398175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9129442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9926357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4654171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782747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