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958581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265021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634879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6895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220483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566781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9452559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0786434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191779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1103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19878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505247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324168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314381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755357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234673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176473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6744303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4047966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463122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4037830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9591245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2923962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904903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874174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608113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763549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052289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279994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3481874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874586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650289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0248777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221304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245266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30909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9861662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3957219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738486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807987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678647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180032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010271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787740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386321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00170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069396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689864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437389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926534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777837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214744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281686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4543065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1919069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50733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235627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