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16499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8519227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5554675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783236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6833766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374124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8627050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6488384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285035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7828351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3463267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257146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150727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6025373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55067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7973878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445480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318201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571215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0992519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3777381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638376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177223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1154094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59067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7333498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