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640239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1437079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8989399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2582829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76092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603976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357485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5514807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55864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957970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4052521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859169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450945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28692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84134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40599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096963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301525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937790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297181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093366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2903130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1891360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490688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9852981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618735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