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887443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760600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5472455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818897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933009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625538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9678598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2385553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6151128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730565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07441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508964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985071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83500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583303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4499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887072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100763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200738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290408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67916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3221345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6471711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601968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27846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545580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