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1100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14031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26694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63137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47440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22455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7565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04555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9173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15380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95826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39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18493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2148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41546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5963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9099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50469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88960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59697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4734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86685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29663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7956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44301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9118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66304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64045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60421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0279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59695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99666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76408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89057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13138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4363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91361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42463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31790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15066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27873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68489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43061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01190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