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3365065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816853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458820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521472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5638229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40760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299274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003849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155499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1067833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885344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864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360679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454829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30301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663869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256218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7172238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884663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907152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645588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8394000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798406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244848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451700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710104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9517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202172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172356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977815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52576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348147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3428384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274248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52975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440802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282828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569932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494269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9486134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27517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171972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868452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8066640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4495045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379069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1386201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5397920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8699712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9831178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2265223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1500334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8010262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3841715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4232498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8994342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