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76680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02906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17683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20180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05152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58826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80089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09077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43225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26316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33857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27250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81222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42903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68320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22685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03843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24486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41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49877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46338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19081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46960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19945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14121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58004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89902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78554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73356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73820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38243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45415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19669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72316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66682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55233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69052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71523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01955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37796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05042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8536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46163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26312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82373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60848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49192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85878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69123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14607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94235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84014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4372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29145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25184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154125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