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218174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4810650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2806240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1928833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929035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732341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111434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3527761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236878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724219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90462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98109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5195845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