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102597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591493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83955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24345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65547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89044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52425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249338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5807873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711876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42315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36168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78823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342764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23643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272200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38947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343928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04515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25009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22557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60696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047448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18195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207279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82057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