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09160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025670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87454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44771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87382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597404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01208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5468216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701603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09057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7503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74472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87365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09401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158040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83508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86917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852298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398738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69512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090839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62756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23328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63832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09376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9229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