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384963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955902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6434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00809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9257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717139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18776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769831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355321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570543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131166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1145344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679982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869417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065811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327101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926635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884503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97812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608970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936182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1684592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792604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85552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344957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1044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