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640649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758659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5049355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7441533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26897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7557127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1106213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9649030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1499686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784972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85972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1133905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4103408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483867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2877819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725908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430449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716441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091570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454966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3576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908490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712895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9304649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6954890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626962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