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157711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071608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6822364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4910660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3685051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6502491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3776603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2160315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0609853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4051574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0897460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3740738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6233424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2368102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2319225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5954072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8173567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415505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3428324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0615792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463200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2638574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7567590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153468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9215015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203751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