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9103566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226887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5812510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619118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1101932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4084372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0651364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9005869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3073820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229650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6376256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7160860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9540965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9895027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7589734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4782031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659485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1442637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4006329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392671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3308180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6373489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397380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2050273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7885137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1086961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