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457032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386830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01138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00335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37620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31004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0689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74900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41992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12887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249710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88692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642840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81811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716103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715166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068184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314372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022053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39657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668201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459658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39584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28452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17016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14259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