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2542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2887365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259539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327450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0378222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5289962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4269061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0863226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612715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662991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60231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691598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14873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4524207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696158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53423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468292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278502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2021648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728813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3776576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176797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45894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1688379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513950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375255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