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62405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03064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55737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287094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06376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18640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150727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813726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45203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391305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21884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759673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888981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70285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43342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651718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22243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599357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98838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61657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54594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03302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7111312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36833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010868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00592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29203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932632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03040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024145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78609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0524457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910460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62606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703031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8794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432217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41049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59305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396713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331044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52380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143874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143973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32407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55753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038606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13124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610210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04354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98115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648189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91704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2964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224993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86965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375417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