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501145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2621778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222004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6958305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6897980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7177589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0818494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8601476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3921588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7836950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6896912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0388989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7571879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8059977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9245274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9057107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840352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34485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629349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7234101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5817804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2331047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70392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5155835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2671408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7676421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