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506884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656877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947142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71333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30016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508589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23226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91810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81691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91034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478636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26226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590280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741547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29573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073291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92987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524336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117492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338772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166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63411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879131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024865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48258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25332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