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31906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17186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722832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53804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917563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038712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121275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470469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434911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5154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007594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286061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252170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83186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32065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03805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3186367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331664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25016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334576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704260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2716355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7521229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381076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795528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62826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