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99923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43105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9563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77268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098087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6128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21477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99491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9446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20061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77195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940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68275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97984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8990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48721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8080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9604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46503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78549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37909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56047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90621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68041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13231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73103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09820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76222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8085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55063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0234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8544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7619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6030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4870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708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88929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5094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2011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28257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7312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28915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77360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44048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