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61901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23161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3837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05361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702755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173024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51607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86126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61120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53726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677430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057889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37170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07944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17822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57553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15777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04833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69187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18121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736198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37969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006579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63753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227689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13874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74052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51189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15313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5579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80903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21532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99417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88169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08074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83774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96218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73090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794974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77473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15219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00580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02446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11877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478127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148135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84995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272651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6682265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363477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465234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3078603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415412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929224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361271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6701742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