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66042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46726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46520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44228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75889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46353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89715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33946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05724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2096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2733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69300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83330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94642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89701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63875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023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77271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16963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23327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71461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76964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94743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95555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53590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60967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10072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99986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03423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05069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1255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05000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53010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17701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3206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45663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18843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90997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051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86082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78469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69162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6720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44391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810040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90141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77528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4602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63922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8909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95390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68365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64436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33647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5033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04616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