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06055509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2453137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52223816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7926795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898095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0466122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8829318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6569939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8434551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075628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041311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970433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50825548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