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8890352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709846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300804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908972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0785014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8515958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3934650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9000362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11770512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7769129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8702525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0526737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5826186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6247490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9119998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154741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81975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5629688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6492272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3188367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513433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965526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5918748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3951369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1779405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9407150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