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811303604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869019601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2054994180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516612397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334449998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9958241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71842226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513168387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786823160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178259417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538486126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918672100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719072599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928022933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7307426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34739339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2147106713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629041026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334861202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162050178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559242162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98182460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57775235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43007386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44031690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0560982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