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1620286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744553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145297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188259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2068788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0625431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362166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103682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122010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159780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935965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436642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8979016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939964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537006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327732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298168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55313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28110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41281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1041305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0539096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414508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557142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3679598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32000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