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285111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634657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688268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68679923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410359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908228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114139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415811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309255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046303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632910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241487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395320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576620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956919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683065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775687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0038194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242746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880599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881910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4822481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376348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04093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6038278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195716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