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1218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24563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427201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3768678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814551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80448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4888215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265826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833538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7779501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711874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589911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0082121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096049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7324156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3966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9942907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130907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29997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329822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7428035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0724113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5108442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551259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068149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641825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