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25968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326354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002375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756685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773327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52142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188459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61725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5498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814333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92185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950731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776829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880902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96418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616639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54377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4420598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508825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937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19199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349839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13947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01343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8940515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599083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