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4739001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91651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6854881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5478201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46101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2736546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4099778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2619121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359025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096498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7996595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05812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079457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200174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9338373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072399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294952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83297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1095604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2925561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75025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2771598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07479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27312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03680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60720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