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2519601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04113199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14200714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4506110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69374405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80360666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06734990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01602892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69965085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21213830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2765569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3833437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67828656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99124580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63307756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638482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26666211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950526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78253632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52232172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3363954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00471032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3364365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41428258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15595165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0727770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