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607644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5800163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4239898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655200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663241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225869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534440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779826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809322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7265098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5645098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773960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4361421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253389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3638229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34381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3947467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994759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8149027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795454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4927828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4460205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1062897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672476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3343721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4822832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9330014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526171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0439303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1182939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761053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790964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9459799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1145826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374103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11351768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5439048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97165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3141089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0243585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607795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375387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385837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768297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049946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688142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6773372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0698509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04821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6731436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3974328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73853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215268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024776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352354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0593824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8006042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