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38045557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0924032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77601943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32659942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43585697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70743784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43619132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07857543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44421974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93640116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09226024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57456322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49183491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767775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65102998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89866685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06328679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1186963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0624064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02551310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7795118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2722951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3986766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12356123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30866212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66236666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