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849366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35784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5237263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353245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55365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5565192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972458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486724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236224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723836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8309299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42944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323812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017076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691344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41867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667551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7177318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880444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5566789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0729656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677995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89377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468834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877293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732068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