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198886549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96547517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92434324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39454517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349631374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744110741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852948983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07101638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05174550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0039729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6001137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30878486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76483807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66249413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51827292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7022560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313745771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68202915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61741265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92116440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624254407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743748494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799327794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98438590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09043763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8319025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