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56365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54733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9197729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031572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289614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498290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14036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2147427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355203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7502198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401166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197660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81930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82053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73277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12327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655296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88341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423090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74130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06880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902238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612017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439144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83844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790089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14967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50594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58217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04298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18738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379215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268331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52910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605334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60863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418371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71072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27252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05056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491560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37370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7509923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026442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