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564213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13547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17683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742856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25179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04776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62559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0340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42416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01376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94885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28816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498466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00372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17237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71795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94399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30220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45881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13029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12829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6858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20875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79196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9293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80218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40132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99742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89931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024347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6634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98795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76591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38697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9552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46195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40931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9414286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03656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06656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52188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70611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774783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909067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27985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16287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36149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26988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177278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493056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9991914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281407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097543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046600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20474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5886758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