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612410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993837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98193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94373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8296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487454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276089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36166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41127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01962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99462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752212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59139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928666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97448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46010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219768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226006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301476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71264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096804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804241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359477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750305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14362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61948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68746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5261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07839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91447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0099664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48046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24060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61230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79369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32266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362864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252824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358576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932196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16861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657197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02312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1617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22162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714412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054342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601055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87599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15318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790059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8846980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60486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152664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036383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502710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