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845887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611463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6156703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3530637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32399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904486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8998313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8784034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286167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52100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1765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90920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089845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