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315003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6014046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965686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967507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259298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32162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93143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1287754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2554410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3398619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2892739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42908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6729507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5491974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5158135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284555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92407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60994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212634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76464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0165327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1369292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159432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388151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922273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844809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