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864183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1762962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7618360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0673828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397727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8519631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412290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1807664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7028493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808078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8578275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3907231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2366071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1066520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085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522018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2385992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96020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5537610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626876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699987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359005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49579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910802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830183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135493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