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2404493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9140577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4315763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137789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0708611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6521536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2726336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248082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4837266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6258964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4889353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8800092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443898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298144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5056722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0066277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1653772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799306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9134319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4323430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3950922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582947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1049113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5489595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1413482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4717054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