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3322585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54577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178754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312992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05284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013871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84430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735771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362705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775955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47600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474750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775351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8223340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238143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36361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629709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379764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731114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52238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14081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9951431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27378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02288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7721654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65853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