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3510895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19090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7829908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2553323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0197984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1930545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2265631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3161244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9780572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6799165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3356882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3628606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20454484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754839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5398949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9556867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7044752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4447727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3640364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265432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3843908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7743774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9733914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7611452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9796144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6615570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